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ZÓR NR 6 </w:t>
      </w:r>
      <w:bookmarkStart w:id="0" w:name="_GoBack"/>
      <w:bookmarkEnd w:id="0"/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 xml:space="preserve">...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imię (imiona) i nazwisko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</w:rPr>
        <w:t xml:space="preserve">imiona rodziców 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>..…………………..…………………………………………………………………………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ieszkały/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</w:rPr>
        <w:t>legitymujący/a się (seria i numer dowodu osobistego) wydanym przez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ESEL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ś w i a d c z e n i e   w o l 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abycie nieruchomości : działki nr ……………………………… położonej w obrębie geodezyjnym ………………………………………….  nastąpi z mojego majątku osobisteg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Lucida Sans Unicode" w:cs=";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7:46:00Z</dcterms:created>
  <dc:creator>USER</dc:creator>
  <dc:description/>
  <cp:keywords/>
  <dc:language>en-US</dc:language>
  <cp:lastModifiedBy>USER</cp:lastModifiedBy>
  <dcterms:modified xsi:type="dcterms:W3CDTF">2018-01-16T07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